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nexa 2. Reţeaua de interasistenţă la nivelul judetului CLUJ</w:t>
      </w:r>
    </w:p>
    <w:p>
      <w:pPr>
        <w:pStyle w:val="Normal"/>
        <w:rPr>
          <w:lang w:val="pt-BR"/>
        </w:rPr>
      </w:pPr>
      <w:r>
        <w:rPr>
          <w:b/>
          <w:lang w:val="ro-RO"/>
        </w:rPr>
        <w:t xml:space="preserve">  </w:t>
      </w:r>
    </w:p>
    <w:p>
      <w:pPr>
        <w:pStyle w:val="Normal"/>
        <w:numPr>
          <w:ilvl w:val="0"/>
          <w:numId w:val="1"/>
        </w:numPr>
        <w:rPr>
          <w:b/>
          <w:b/>
          <w:lang w:val="pt-BR"/>
        </w:rPr>
      </w:pPr>
      <w:r>
        <w:rPr>
          <w:b/>
          <w:lang w:val="ro-RO"/>
        </w:rPr>
        <w:t>Reţeaua de interasistenţă cuprinzând 27 unităţi de învăţământ profesional şi tehnic din jud CLUJ</w:t>
      </w:r>
    </w:p>
    <w:p>
      <w:pPr>
        <w:pStyle w:val="Normal"/>
        <w:ind w:left="360" w:hanging="0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left="36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440"/>
        <w:gridCol w:w="1620"/>
        <w:gridCol w:w="1800"/>
        <w:gridCol w:w="2160"/>
        <w:gridCol w:w="234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Nr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cr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ro-RO"/>
              </w:rPr>
              <w:t>unitate de învăţământ profesional şi tehnic coordonato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Localitate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jude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Adres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t-BR"/>
              </w:rPr>
              <w:t>Tel /</w:t>
            </w:r>
            <w:r>
              <w:rPr>
                <w:sz w:val="22"/>
                <w:szCs w:val="22"/>
              </w:rPr>
              <w:t>fax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ate şcolară alocat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 /fax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</w:tr>
      <w:tr>
        <w:trPr>
          <w:trHeight w:val="6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legiul Tehnic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Turda jud. Cluj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tr. Basarabiei, nr.4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+04.0264.316957 / +04.0264.316957 / coltehturda@isjcj.r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Gr. Sc. Tehnofri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tr. Maramuresului, nr.105,  Cluj-Napo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+04.0264.435504 / +04.0264.435504 / tehnofrig@isjcj.r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Gr.Sc.”Edmond Nicolau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tr. Campului Micro II / 2 Cluj-Napo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+04.0264.425063 / +04.0264.425064 / edmond@isjcj.r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Col. Teh. “Augustin Maior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tr.Motilor, nr.78 - 80,  Cluj-Napo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+04.0264.594995 / +04.0264.594995 / telecom@isjcj.r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Gr. Sc. “Alexandru Borza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tr. Al. Vaida Voievod  nr.57  Cluj-Napo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+04.0264.414673 / +04.0264.414726 / alborza@isjcj.r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5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Col.Teh. Energet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tr. Pascaly, Nr. 2-4, Cluj-Napo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+04.0264.449527 / +04.0264.547227 / energetic@isjcj.r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Grup Sc. De Chimie Industrială “Terapia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tr. Decebal, nr.41, Cluj-Napo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+04.0264.530507 / +04.0264.530507 / terapia@isjcj.r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7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>Grup Sc. “Victor Babes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B-dul  22  Decembrie 1989, nr.12,  Cluj-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+04.0264.598542 / +04.0264.595448 / vbabes@isjcj.r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8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l.Teh.”Raluca Ripan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tr. Bistritei,   nr.21,  Cluj-Napo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+04.0264.442512 / +04.0264.442512 / ralucaripan@isjcj.r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rup Sc. Foresti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Horea, Nr.51,  Cluj-Napo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04.0264.434743 / +04.0264.434743 / forestier@isjcj.ro</w:t>
            </w:r>
          </w:p>
        </w:tc>
      </w:tr>
      <w:tr>
        <w:trPr>
          <w:trHeight w:val="670" w:hRule="atLeast"/>
        </w:trPr>
        <w:tc>
          <w:tcPr>
            <w:tcW w:w="6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4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legiul Tehnic "Victor Ungurean" </w:t>
            </w:r>
          </w:p>
        </w:tc>
        <w:tc>
          <w:tcPr>
            <w:tcW w:w="144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â</w:t>
            </w:r>
            <w:r>
              <w:rPr>
                <w:rFonts w:cs="Arial" w:ascii="Arial" w:hAnsi="Arial"/>
                <w:sz w:val="22"/>
                <w:szCs w:val="22"/>
              </w:rPr>
              <w:t>mpia Turzii jud.Cluj</w:t>
            </w:r>
          </w:p>
        </w:tc>
        <w:tc>
          <w:tcPr>
            <w:tcW w:w="162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tr. Laminoristilor nr 115 Câmpia Turzii</w:t>
            </w:r>
          </w:p>
        </w:tc>
        <w:tc>
          <w:tcPr>
            <w:tcW w:w="180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+04.0264.368181 / +04.0264.368181/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it-IT"/>
                </w:rPr>
                <w:t>vungureanu@isjcj.ro</w:t>
              </w:r>
            </w:hyperlink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rup Sc. “Aurel Vlaicu”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B-dul Muncii nr.199-201,Cluj-Napoca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04.0264.415119 / +04.0264.415117 /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vlaicu@isjcj.ro</w:t>
              </w:r>
            </w:hyperlink>
          </w:p>
        </w:tc>
      </w:tr>
      <w:tr>
        <w:trPr>
          <w:trHeight w:val="6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4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rup Sc.   Industrie  Uşoar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Taberei, Nr.3,  Cluj-Napo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04.0264.562588 / +04.0264.425775 /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iucn@isjcj.ro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rup Sc. Dr.Ioan Rati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tr. Stefan cel Mare, nr.6 , Tur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+04.0264.311945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/ +04.0264.316398 /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ro-RO"/>
                </w:rPr>
                <w:t>iratiuturda@isjcj.ro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Grup Sc. </w:t>
            </w: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Resurse Naturale şi   Servic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Agriculturii, Nr.27, Tur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04.0264.312637 / +04.0264.317051 /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esnatturda@isjcj.ro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Col. Ec. “Iulian Pop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tr. Emil Isac, Nr.19,  Cluj-Napo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+04.0264.592081 / +04.0264.592336 /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fr-FR"/>
                </w:rPr>
                <w:t>economic@isjcj.ro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</w:t>
            </w:r>
          </w:p>
        </w:tc>
        <w:tc>
          <w:tcPr>
            <w:tcW w:w="23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6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80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Grup Sc. Unirea M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tr. Paris, Nr. 60,  Cluj-Napo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+04.0264.534294 / +04.0264.532115 / </w:t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it-IT"/>
                </w:rPr>
                <w:t>unireamr@isjcj.ro</w:t>
              </w:r>
            </w:hyperlink>
          </w:p>
        </w:tc>
      </w:tr>
      <w:tr>
        <w:trPr/>
        <w:tc>
          <w:tcPr>
            <w:tcW w:w="6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</w:t>
            </w:r>
          </w:p>
        </w:tc>
        <w:tc>
          <w:tcPr>
            <w:tcW w:w="234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legiul Tehnic de Construcţii „Anghel Saligny</w:t>
            </w:r>
            <w:r>
              <w:rPr>
                <w:rFonts w:cs="Bookman Old Style" w:ascii="Bookman Old Style" w:hAnsi="Bookman Old Style"/>
              </w:rPr>
              <w:t xml:space="preserve">” </w:t>
            </w:r>
          </w:p>
        </w:tc>
        <w:tc>
          <w:tcPr>
            <w:tcW w:w="144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uj-Napoc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Jud. Cluj</w:t>
            </w:r>
          </w:p>
        </w:tc>
        <w:tc>
          <w:tcPr>
            <w:tcW w:w="162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B-dul   21 Decembrie, Nr.128-130, Cluj-Napoca</w:t>
            </w:r>
          </w:p>
        </w:tc>
        <w:tc>
          <w:tcPr>
            <w:tcW w:w="180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Tel.+04.0264.430942/ fax.+04.0264.430938 / </w:t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pt-BR"/>
                </w:rPr>
                <w:t>asaligny@isjcj.ro</w:t>
              </w:r>
            </w:hyperlink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l.Teh. Transilvania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tr. Bistritei, Nr.  21 , Cluj-Napoca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+04.0264.449645 / +04.0264.449644 / </w:t>
            </w: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it-IT"/>
                </w:rPr>
                <w:t>transcf@isjcj.ro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</w:t>
            </w:r>
          </w:p>
        </w:tc>
        <w:tc>
          <w:tcPr>
            <w:tcW w:w="23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80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rup Sc. Somes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Marasesti, nr.20, D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04.0264.215114 / +04.0264.212467 / </w:t>
            </w: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omes@isjcj.ro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rup Sc. Constr.Mon</w:t>
            </w: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ta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tr. N. Iorga, Nr.5, D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+04.0264.220365 / +04.0264.220365 / </w:t>
            </w: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it-IT"/>
                </w:rPr>
                <w:t>ctiimontaj@isjcj.ro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4</w:t>
            </w:r>
          </w:p>
        </w:tc>
        <w:tc>
          <w:tcPr>
            <w:tcW w:w="23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80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Grup Sc. Gher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tr. Piata Libertatii, Nr.5-7, Gher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+04.0264.241514 / +04.0264.241514 / </w:t>
            </w:r>
            <w:hyperlink r:id="rId1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it-IT"/>
                </w:rPr>
                <w:t>scprofgherla@isjcj.ro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80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Grup Sc. Moci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Principala, nr.306, Moci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04.0264.235217 / +04.0264.235230 / </w:t>
            </w:r>
            <w:hyperlink r:id="rId1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ociu@isjcj.ro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Şcoala de Arte şi Meserii Bu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uza,nr.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04.0264.248687 / </w:t>
            </w:r>
            <w:hyperlink r:id="rId1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uza@isjcj.ro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3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 xml:space="preserve">Şcoala de Arte şi Meserii Sic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c,nr.1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04.0264.228105 / </w:t>
            </w:r>
            <w:hyperlink r:id="rId1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ic@isjcj.ro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3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Grup Sc. Hued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Horea, nr.78-80, Hued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04.0264.351314 / +04.0264.353489 / </w:t>
            </w:r>
            <w:hyperlink r:id="rId1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chuedin@isjcj.ro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Şcoala de Arte şi Meserii ”Samus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Fabricii de Zahar, nr. 51,Clu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04.0264.444877 / +04.0264.444877 / </w:t>
            </w:r>
            <w:hyperlink r:id="rId1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csp18@isjcj.ro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Grup Sc. Cuzdrioa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Simion Barnutiu, nr.2,  Cuzdrioa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04.0264.211276 / </w:t>
            </w:r>
            <w:hyperlink r:id="rId1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uzdrioara@isjcj.ro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3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Grup Sc. “Stefan Pascu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Libertatii,nr.114, Apahi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04.0264.231548 / </w:t>
            </w:r>
            <w:hyperlink r:id="rId2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pahida@isjcj.ro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3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Liceul Teoretic “ Gelu Voievod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Principala, nr.721 Gila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+04.0264.371659 / gilau@isjcj.r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080" w:hanging="0"/>
        <w:rPr>
          <w:rFonts w:ascii="Arial" w:hAnsi="Arial" w:cs="Arial"/>
        </w:rPr>
      </w:pPr>
      <w:r>
        <w:rPr>
          <w:rFonts w:cs="Arial" w:ascii="Arial" w:hAnsi="Arial"/>
        </w:rPr>
        <w:t>INSPECTORI DE SPECIALITATE,</w:t>
      </w:r>
    </w:p>
    <w:p>
      <w:pPr>
        <w:pStyle w:val="Normal"/>
        <w:ind w:left="10080" w:hanging="0"/>
        <w:rPr>
          <w:rFonts w:ascii="Arial" w:hAnsi="Arial" w:cs="Arial"/>
        </w:rPr>
      </w:pPr>
      <w:r>
        <w:rPr>
          <w:rFonts w:cs="Arial" w:ascii="Arial" w:hAnsi="Arial"/>
        </w:rPr>
        <w:t>Maria Simuţ</w:t>
      </w:r>
    </w:p>
    <w:p>
      <w:pPr>
        <w:pStyle w:val="Normal"/>
        <w:ind w:left="10080" w:hanging="0"/>
        <w:rPr>
          <w:rFonts w:ascii="Arial" w:hAnsi="Arial" w:cs="Arial"/>
        </w:rPr>
      </w:pPr>
      <w:r>
        <w:rPr>
          <w:rFonts w:cs="Arial" w:ascii="Arial" w:hAnsi="Arial"/>
        </w:rPr>
        <w:t>Carmen Giurgi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ungureanu@isjcj.ro" TargetMode="External"/><Relationship Id="rId3" Type="http://schemas.openxmlformats.org/officeDocument/2006/relationships/hyperlink" Target="mailto:avlaicu@isjcj.ro" TargetMode="External"/><Relationship Id="rId4" Type="http://schemas.openxmlformats.org/officeDocument/2006/relationships/hyperlink" Target="mailto:miucn@isjcj.ro" TargetMode="External"/><Relationship Id="rId5" Type="http://schemas.openxmlformats.org/officeDocument/2006/relationships/hyperlink" Target="mailto:iratiuturda@isjcj.ro" TargetMode="External"/><Relationship Id="rId6" Type="http://schemas.openxmlformats.org/officeDocument/2006/relationships/hyperlink" Target="mailto:resnatturda@isjcj.ro" TargetMode="External"/><Relationship Id="rId7" Type="http://schemas.openxmlformats.org/officeDocument/2006/relationships/hyperlink" Target="mailto:economic@isjcj.ro" TargetMode="External"/><Relationship Id="rId8" Type="http://schemas.openxmlformats.org/officeDocument/2006/relationships/hyperlink" Target="mailto:unireamr@isjcj.ro" TargetMode="External"/><Relationship Id="rId9" Type="http://schemas.openxmlformats.org/officeDocument/2006/relationships/hyperlink" Target="mailto:asaligny@isjcj.ro" TargetMode="External"/><Relationship Id="rId10" Type="http://schemas.openxmlformats.org/officeDocument/2006/relationships/hyperlink" Target="mailto:transcf@isjcj.ro" TargetMode="External"/><Relationship Id="rId11" Type="http://schemas.openxmlformats.org/officeDocument/2006/relationships/hyperlink" Target="mailto:somes@isjcj.ro" TargetMode="External"/><Relationship Id="rId12" Type="http://schemas.openxmlformats.org/officeDocument/2006/relationships/hyperlink" Target="mailto:ctiimontaj@isjcj.ro" TargetMode="External"/><Relationship Id="rId13" Type="http://schemas.openxmlformats.org/officeDocument/2006/relationships/hyperlink" Target="mailto:scprofgherla@isjcj.ro" TargetMode="External"/><Relationship Id="rId14" Type="http://schemas.openxmlformats.org/officeDocument/2006/relationships/hyperlink" Target="mailto:mociu@isjcj.ro" TargetMode="External"/><Relationship Id="rId15" Type="http://schemas.openxmlformats.org/officeDocument/2006/relationships/hyperlink" Target="mailto:buza@isjcj.ro" TargetMode="External"/><Relationship Id="rId16" Type="http://schemas.openxmlformats.org/officeDocument/2006/relationships/hyperlink" Target="mailto:sic@isjcj.ro" TargetMode="External"/><Relationship Id="rId17" Type="http://schemas.openxmlformats.org/officeDocument/2006/relationships/hyperlink" Target="mailto:schuedin@isjcj.ro" TargetMode="External"/><Relationship Id="rId18" Type="http://schemas.openxmlformats.org/officeDocument/2006/relationships/hyperlink" Target="mailto:scsp18@isjcj.ro" TargetMode="External"/><Relationship Id="rId19" Type="http://schemas.openxmlformats.org/officeDocument/2006/relationships/hyperlink" Target="mailto:cuzdrioara@isjcj.ro" TargetMode="External"/><Relationship Id="rId20" Type="http://schemas.openxmlformats.org/officeDocument/2006/relationships/hyperlink" Target="mailto:apahida@isjcj.ro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9:19:00Z</dcterms:created>
  <dc:creator>Carmen Giurgiu</dc:creator>
  <dc:description/>
  <cp:keywords/>
  <dc:language>en-US</dc:language>
  <cp:lastModifiedBy>Roxana Jianu</cp:lastModifiedBy>
  <dcterms:modified xsi:type="dcterms:W3CDTF">2006-11-10T09:19:00Z</dcterms:modified>
  <cp:revision>2</cp:revision>
  <dc:subject/>
  <dc:title>Anexa 2</dc:title>
</cp:coreProperties>
</file>